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2066799599"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70230940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877011994"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